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" name="Shape1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54" w:after="0"/>
        <w:ind w:left="108" w:hanging="0"/>
        <w:jc w:val="left"/>
        <w:rPr/>
      </w:pPr>
      <w:bookmarkStart w:id="0" w:name="Model"/>
      <w:bookmarkEnd w:id="0"/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62930"/>
                <wp:effectExtent l="635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62800"/>
                          <a:chOff x="0" y="0"/>
                          <a:chExt cx="7756560" cy="5662800"/>
                        </a:xfrm>
                      </wpg:grpSpPr>
                      <wps:wsp>
                        <wps:cNvSpPr/>
                        <wps:spPr>
                          <a:xfrm>
                            <a:off x="1248480" y="1013400"/>
                            <a:ext cx="192960" cy="193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90800"/>
                            <a:ext cx="137160" cy="99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26000"/>
                            <a:ext cx="137160" cy="110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013400"/>
                            <a:ext cx="291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013400"/>
                            <a:ext cx="291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90800"/>
                            <a:ext cx="496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90800"/>
                            <a:ext cx="496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13400"/>
                            <a:ext cx="691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13400"/>
                            <a:ext cx="691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190160"/>
                            <a:ext cx="39240" cy="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190160"/>
                            <a:ext cx="39240" cy="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013400"/>
                            <a:ext cx="687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013400"/>
                            <a:ext cx="6876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090800"/>
                            <a:ext cx="48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136160"/>
                            <a:ext cx="489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013400"/>
                            <a:ext cx="26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0" y="1013400"/>
                            <a:ext cx="26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1026000"/>
                            <a:ext cx="68760" cy="63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190160"/>
                            <a:ext cx="39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013400"/>
                            <a:ext cx="12600" cy="193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089000"/>
                            <a:ext cx="48960" cy="1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6600" y="1090800"/>
                            <a:ext cx="12600" cy="99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013400"/>
                            <a:ext cx="192960" cy="193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89720"/>
                            <a:ext cx="49680" cy="4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1013400"/>
                            <a:ext cx="192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1026000"/>
                            <a:ext cx="69120" cy="6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240" y="1013400"/>
                            <a:ext cx="192960" cy="193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1090800"/>
                            <a:ext cx="137160" cy="99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1026000"/>
                            <a:ext cx="137160" cy="110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240" y="1013400"/>
                            <a:ext cx="291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240" y="1013400"/>
                            <a:ext cx="2916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1090800"/>
                            <a:ext cx="496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1090800"/>
                            <a:ext cx="496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1013400"/>
                            <a:ext cx="691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1013400"/>
                            <a:ext cx="691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3360" y="1190160"/>
                            <a:ext cx="39240" cy="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3360" y="1190160"/>
                            <a:ext cx="39240" cy="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160" y="1013400"/>
                            <a:ext cx="687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160" y="1013400"/>
                            <a:ext cx="6876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090800"/>
                            <a:ext cx="48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136160"/>
                            <a:ext cx="489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1013400"/>
                            <a:ext cx="26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0840" y="1013400"/>
                            <a:ext cx="2664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3160" y="1026000"/>
                            <a:ext cx="68760" cy="63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3360" y="1190160"/>
                            <a:ext cx="39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7480" y="1013400"/>
                            <a:ext cx="12600" cy="193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2240" y="1089000"/>
                            <a:ext cx="48960" cy="1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3360" y="1090800"/>
                            <a:ext cx="12600" cy="99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240" y="1013400"/>
                            <a:ext cx="192960" cy="1936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1089720"/>
                            <a:ext cx="49680" cy="4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240" y="1013400"/>
                            <a:ext cx="19296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3680" y="1026000"/>
                            <a:ext cx="69120" cy="6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5360" y="1605960"/>
                            <a:ext cx="193680" cy="192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4160" y="1683360"/>
                            <a:ext cx="137880" cy="99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4160" y="1618560"/>
                            <a:ext cx="137880" cy="11052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5360" y="1605960"/>
                            <a:ext cx="291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5360" y="1605960"/>
                            <a:ext cx="291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4160" y="1683360"/>
                            <a:ext cx="496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4160" y="1683360"/>
                            <a:ext cx="4968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4160" y="1605960"/>
                            <a:ext cx="691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4160" y="1605960"/>
                            <a:ext cx="69120" cy="7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3480" y="1781640"/>
                            <a:ext cx="39240" cy="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3480" y="1781640"/>
                            <a:ext cx="39240" cy="1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3280" y="1605960"/>
                            <a:ext cx="687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3280" y="1605960"/>
                            <a:ext cx="68760" cy="7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1683360"/>
                            <a:ext cx="48960" cy="1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1728000"/>
                            <a:ext cx="48960" cy="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2040" y="1605960"/>
                            <a:ext cx="266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2040" y="1605960"/>
                            <a:ext cx="2664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3280" y="1618560"/>
                            <a:ext cx="68760" cy="63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3480" y="1781640"/>
                            <a:ext cx="3924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8680" y="1605960"/>
                            <a:ext cx="12600" cy="192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3080" y="1681560"/>
                            <a:ext cx="48960" cy="10044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3480" y="1683360"/>
                            <a:ext cx="12600" cy="990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5360" y="1605960"/>
                            <a:ext cx="193680" cy="1929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4160" y="1682280"/>
                            <a:ext cx="49680" cy="471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5360" y="1605960"/>
                            <a:ext cx="193680" cy="126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4160" y="1618560"/>
                            <a:ext cx="69120" cy="64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53535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383400"/>
                            <a:ext cx="41904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9720" y="1625040"/>
                            <a:ext cx="41904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1360" y="2087280"/>
                            <a:ext cx="20304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876280" y="4060080"/>
                            <a:ext cx="20304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94920" y="4686840"/>
                            <a:ext cx="203040" cy="203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43160" y="1394640"/>
                            <a:ext cx="280080" cy="152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94600" y="129744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94600" y="180540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8560" y="129744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8560" y="180540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59200" y="382896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62800" y="5213880"/>
                            <a:ext cx="12600" cy="235080"/>
                          </a:xfrm>
                          <a:prstGeom prst="rect">
                            <a:avLst/>
                          </a:prstGeom>
                          <a:noFill/>
                          <a:ln w="45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5229360"/>
                            <a:ext cx="204480" cy="204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040" y="5433120"/>
                            <a:ext cx="2037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9360" y="5226120"/>
                            <a:ext cx="12600" cy="21096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0" y="5215320"/>
                            <a:ext cx="43200" cy="14760"/>
                          </a:xfrm>
                          <a:prstGeom prst="rect">
                            <a:avLst/>
                          </a:pr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0" y="5433120"/>
                            <a:ext cx="43200" cy="14760"/>
                          </a:xfrm>
                          <a:prstGeom prst="rect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166120"/>
                            <a:ext cx="12600" cy="259560"/>
                          </a:xfrm>
                          <a:prstGeom prst="rect">
                            <a:avLst/>
                          </a:prstGeom>
                          <a:noFill/>
                          <a:ln w="33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5493240"/>
                            <a:ext cx="923760" cy="8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5493240"/>
                            <a:ext cx="923760" cy="8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480640"/>
                            <a:ext cx="923760" cy="100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5493240"/>
                            <a:ext cx="923400" cy="88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5604480"/>
                            <a:ext cx="396828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42548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48128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54716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60764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67856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73976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79736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86108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4425480"/>
                            <a:ext cx="127080" cy="5086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4425480"/>
                            <a:ext cx="127080" cy="127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960" y="4425480"/>
                            <a:ext cx="127080" cy="5086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4807440"/>
                            <a:ext cx="127080" cy="127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4933800"/>
                            <a:ext cx="9817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4090680"/>
                            <a:ext cx="533880" cy="145872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425480"/>
                            <a:ext cx="98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481280"/>
                            <a:ext cx="98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547160"/>
                            <a:ext cx="98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607640"/>
                            <a:ext cx="98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678560"/>
                            <a:ext cx="98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739760"/>
                            <a:ext cx="98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797360"/>
                            <a:ext cx="98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861080"/>
                            <a:ext cx="98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1080" y="4425480"/>
                            <a:ext cx="127080" cy="5086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720" y="4425480"/>
                            <a:ext cx="127080" cy="127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0520" y="4425480"/>
                            <a:ext cx="126360" cy="5086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6880" y="4807440"/>
                            <a:ext cx="127080" cy="127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933800"/>
                            <a:ext cx="981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54932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680" y="54932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54932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5537160"/>
                            <a:ext cx="9237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54932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4440" y="54932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54932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880" y="5537160"/>
                            <a:ext cx="9234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54932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54932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549324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5537160"/>
                            <a:ext cx="9234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5480640"/>
                            <a:ext cx="12600" cy="100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5480640"/>
                            <a:ext cx="12600" cy="100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5480640"/>
                            <a:ext cx="12600" cy="1008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537160"/>
                            <a:ext cx="9237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513040"/>
                            <a:ext cx="88920" cy="137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5513040"/>
                            <a:ext cx="88920" cy="137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5513040"/>
                            <a:ext cx="88920" cy="1371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" y="2685960"/>
                            <a:ext cx="202680" cy="2855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411300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45140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481644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12244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2710800"/>
                            <a:ext cx="12600" cy="2805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169000"/>
                            <a:ext cx="12600" cy="251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2422440"/>
                            <a:ext cx="1108080" cy="32284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8800" y="4435560"/>
                            <a:ext cx="270000" cy="12600"/>
                          </a:xfrm>
                          <a:prstGeom prst="rect">
                            <a:avLst/>
                          </a:prstGeom>
                          <a:noFill/>
                          <a:ln w="58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8560" y="2019960"/>
                            <a:ext cx="101520" cy="209988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9040" y="1344960"/>
                            <a:ext cx="147960" cy="7138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4560" y="134316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9360" y="1362240"/>
                            <a:ext cx="41148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3200" y="1155240"/>
                            <a:ext cx="12600" cy="188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6640" y="1155240"/>
                            <a:ext cx="12600" cy="188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4560" y="1154520"/>
                            <a:ext cx="188640" cy="188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6640" y="1154520"/>
                            <a:ext cx="188640" cy="188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3400" y="1348920"/>
                            <a:ext cx="38340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0120" y="20480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7000" y="2039040"/>
                            <a:ext cx="428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7760" y="205812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3560" y="205812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0120" y="205812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3560" y="205812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0320" y="2053080"/>
                            <a:ext cx="400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240" y="4088160"/>
                            <a:ext cx="428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0240" y="2440440"/>
                            <a:ext cx="208800" cy="93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8880" y="4030920"/>
                            <a:ext cx="2142360" cy="16192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760" y="5650200"/>
                            <a:ext cx="9237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000" y="5650200"/>
                            <a:ext cx="9435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5650200"/>
                            <a:ext cx="9219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5650200"/>
                            <a:ext cx="9237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1240" y="4005000"/>
                            <a:ext cx="891720" cy="12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581120"/>
                            <a:ext cx="1071720" cy="12600"/>
                          </a:xfrm>
                          <a:prstGeom prst="rect">
                            <a:avLst/>
                          </a:pr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560" y="156528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1566000"/>
                            <a:ext cx="12600" cy="5508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00" y="1565280"/>
                            <a:ext cx="126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156528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1565280"/>
                            <a:ext cx="12600" cy="705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4360" y="1566000"/>
                            <a:ext cx="12600" cy="55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1565280"/>
                            <a:ext cx="12600" cy="66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240" y="1565280"/>
                            <a:ext cx="12600" cy="66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7880" y="156528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1566000"/>
                            <a:ext cx="12600" cy="55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040" y="1565280"/>
                            <a:ext cx="12600" cy="66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8480" y="1565280"/>
                            <a:ext cx="12600" cy="813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1565280"/>
                            <a:ext cx="12600" cy="70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3600" y="1566000"/>
                            <a:ext cx="12600" cy="5508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800" y="1565280"/>
                            <a:ext cx="12600" cy="666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4081680"/>
                            <a:ext cx="554400" cy="89604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080" y="370656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371664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373176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365616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364356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5080" y="3681000"/>
                            <a:ext cx="100800" cy="9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4030920"/>
                            <a:ext cx="6084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1640" y="2440440"/>
                            <a:ext cx="88920" cy="93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5520" y="2442960"/>
                            <a:ext cx="88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6280" y="2769840"/>
                            <a:ext cx="15192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8080" y="283032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4440" y="295704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280728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200" y="2769840"/>
                            <a:ext cx="15192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6280" y="280296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920" y="267588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269928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8880" y="276984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292932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4600" y="267588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2802960"/>
                            <a:ext cx="7488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2769840"/>
                            <a:ext cx="15228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2040" y="295200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2675880"/>
                            <a:ext cx="7488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9000" y="280296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2769840"/>
                            <a:ext cx="15192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480" y="269928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000" y="267588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560" y="280296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5840" y="447624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2160" y="4425480"/>
                            <a:ext cx="12600" cy="25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880" y="437976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440" y="4341960"/>
                            <a:ext cx="20160" cy="17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431604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240" y="4302000"/>
                            <a:ext cx="25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430020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4307040"/>
                            <a:ext cx="255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2200" y="432756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760" y="4359960"/>
                            <a:ext cx="1728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480" y="440172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4449960"/>
                            <a:ext cx="12600" cy="25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450288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840" y="4554720"/>
                            <a:ext cx="12600" cy="248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460368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1680" y="4645800"/>
                            <a:ext cx="20160" cy="172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3800" y="467820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3120" y="4697640"/>
                            <a:ext cx="25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470268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520" y="4689360"/>
                            <a:ext cx="255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466272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4625280"/>
                            <a:ext cx="1728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457956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0" y="452880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45028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447624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000" y="4425480"/>
                            <a:ext cx="12600" cy="25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437976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4341960"/>
                            <a:ext cx="20160" cy="17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840" y="431604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30200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430020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4307040"/>
                            <a:ext cx="255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432756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7600" y="4359960"/>
                            <a:ext cx="1728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1320" y="440172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7640" y="4449960"/>
                            <a:ext cx="12600" cy="25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50288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2680" y="4554720"/>
                            <a:ext cx="12600" cy="248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460368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4645800"/>
                            <a:ext cx="20160" cy="172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467820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5600" y="4697640"/>
                            <a:ext cx="25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160" y="470268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468936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960" y="466272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4625280"/>
                            <a:ext cx="1728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3480" y="457956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452880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45028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447624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4425480"/>
                            <a:ext cx="12600" cy="25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437976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341960"/>
                            <a:ext cx="20160" cy="17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431604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040" y="4302000"/>
                            <a:ext cx="25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430020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0" y="430704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432756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4359960"/>
                            <a:ext cx="1728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920" y="440172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4449960"/>
                            <a:ext cx="12600" cy="25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450288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920" y="4554720"/>
                            <a:ext cx="12600" cy="248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460368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4645800"/>
                            <a:ext cx="20160" cy="172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467820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4697640"/>
                            <a:ext cx="273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470268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4689360"/>
                            <a:ext cx="255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0560" y="466272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4625280"/>
                            <a:ext cx="1764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457956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4880" y="452880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080" y="45028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2770560"/>
                            <a:ext cx="152280" cy="15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266400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294012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2813040"/>
                            <a:ext cx="7488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920" y="2770560"/>
                            <a:ext cx="152280" cy="15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291672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6160" y="294012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2813040"/>
                            <a:ext cx="75600" cy="74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360" y="5513040"/>
                            <a:ext cx="88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6720" y="244296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921760"/>
                            <a:ext cx="5995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169000"/>
                            <a:ext cx="12600" cy="3625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5513040"/>
                            <a:ext cx="88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5513040"/>
                            <a:ext cx="88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6560" y="5513040"/>
                            <a:ext cx="88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840" y="4086720"/>
                            <a:ext cx="3045600" cy="89532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0040" y="5215320"/>
                            <a:ext cx="12600" cy="232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1557000"/>
                            <a:ext cx="151920" cy="4964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4949280"/>
                            <a:ext cx="3025080" cy="7632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4962600"/>
                            <a:ext cx="2985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5506560"/>
                            <a:ext cx="318240" cy="1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920" y="1661040"/>
                            <a:ext cx="12600" cy="168120"/>
                          </a:xfrm>
                          <a:prstGeom prst="rect">
                            <a:avLst/>
                          </a:prstGeom>
                          <a:noFill/>
                          <a:ln w="53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3785400"/>
                            <a:ext cx="168840" cy="169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0560" y="2921760"/>
                            <a:ext cx="12600" cy="11098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6520" y="1550160"/>
                            <a:ext cx="151920" cy="503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20480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720" y="2039040"/>
                            <a:ext cx="428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205812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205812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205812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2058120"/>
                            <a:ext cx="1260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2053080"/>
                            <a:ext cx="399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080" y="2075760"/>
                            <a:ext cx="1158120" cy="12600"/>
                          </a:xfrm>
                          <a:prstGeom prst="rect">
                            <a:avLst/>
                          </a:pr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1936800"/>
                            <a:ext cx="98280" cy="15228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720" y="2088360"/>
                            <a:ext cx="4280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3160" y="1551240"/>
                            <a:ext cx="12600" cy="508680"/>
                          </a:xfrm>
                          <a:prstGeom prst="rect">
                            <a:avLst/>
                          </a:prstGeom>
                          <a:noFill/>
                          <a:ln w="388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0200" y="18396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185688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2053440"/>
                            <a:ext cx="197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165996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3640" y="1659960"/>
                            <a:ext cx="197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0480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03904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05812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205812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205812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205812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05308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2075760"/>
                            <a:ext cx="1356480" cy="12600"/>
                          </a:xfrm>
                          <a:prstGeom prst="rect">
                            <a:avLst/>
                          </a:pr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9680" y="2039040"/>
                            <a:ext cx="26676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880" y="1788120"/>
                            <a:ext cx="12600" cy="2318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2025000"/>
                            <a:ext cx="23868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788120"/>
                            <a:ext cx="232560" cy="232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2075760"/>
                            <a:ext cx="78840" cy="12600"/>
                          </a:xfrm>
                          <a:prstGeom prst="rect">
                            <a:avLst/>
                          </a:pr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2088360"/>
                            <a:ext cx="4881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447624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960" y="4425480"/>
                            <a:ext cx="12600" cy="25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437976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4341960"/>
                            <a:ext cx="20160" cy="17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431604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4302000"/>
                            <a:ext cx="25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430020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9720" y="4307040"/>
                            <a:ext cx="248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32756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4359960"/>
                            <a:ext cx="1728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40172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4449960"/>
                            <a:ext cx="12600" cy="25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4440" y="450288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4554720"/>
                            <a:ext cx="12600" cy="248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800" y="460368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4645800"/>
                            <a:ext cx="20160" cy="172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5600" y="467820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560" y="4697640"/>
                            <a:ext cx="25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470268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4689360"/>
                            <a:ext cx="255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466272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040" y="4625280"/>
                            <a:ext cx="1764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457956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452880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080" y="45028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447624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4425480"/>
                            <a:ext cx="12600" cy="25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2200" y="437976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5480" y="4341960"/>
                            <a:ext cx="20160" cy="17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760" y="431604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4302000"/>
                            <a:ext cx="25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360" y="430020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4600" y="4307040"/>
                            <a:ext cx="255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880" y="432756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2160" y="4359960"/>
                            <a:ext cx="1728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5520" y="440172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1480" y="4449960"/>
                            <a:ext cx="12600" cy="25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450288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6520" y="4554720"/>
                            <a:ext cx="12600" cy="248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4603680"/>
                            <a:ext cx="15120" cy="223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4645800"/>
                            <a:ext cx="20160" cy="172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4678200"/>
                            <a:ext cx="241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4697640"/>
                            <a:ext cx="25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360" y="4702680"/>
                            <a:ext cx="2664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920" y="4689360"/>
                            <a:ext cx="255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160" y="4662720"/>
                            <a:ext cx="22320" cy="15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920" y="4625280"/>
                            <a:ext cx="17280" cy="20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7320" y="4579560"/>
                            <a:ext cx="12600" cy="241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840" y="4528800"/>
                            <a:ext cx="12600" cy="26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4680" y="45028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2005920"/>
                            <a:ext cx="1260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2005920"/>
                            <a:ext cx="1384200" cy="22788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2104560"/>
                            <a:ext cx="108792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2104560"/>
                            <a:ext cx="17280" cy="38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2142360"/>
                            <a:ext cx="10440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2104560"/>
                            <a:ext cx="16560" cy="38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5318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1522800"/>
                            <a:ext cx="4856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54188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1541880"/>
                            <a:ext cx="12600" cy="226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154188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541880"/>
                            <a:ext cx="226080" cy="226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1536840"/>
                            <a:ext cx="45864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15318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5720" y="1522800"/>
                            <a:ext cx="428040" cy="12600"/>
                          </a:xfrm>
                          <a:prstGeom prst="rect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1541880"/>
                            <a:ext cx="12600" cy="197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3000" y="154188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9920" y="1541880"/>
                            <a:ext cx="196920" cy="196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1541880"/>
                            <a:ext cx="12600" cy="1976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9760" y="1536840"/>
                            <a:ext cx="399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344960"/>
                            <a:ext cx="4578840" cy="7182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395000"/>
                            <a:ext cx="4478040" cy="6174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040" y="1661040"/>
                            <a:ext cx="12600" cy="168120"/>
                          </a:xfrm>
                          <a:prstGeom prst="rect">
                            <a:avLst/>
                          </a:prstGeom>
                          <a:noFill/>
                          <a:ln w="53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7160" y="1557000"/>
                            <a:ext cx="1260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1731600"/>
                            <a:ext cx="16167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8520" y="1550520"/>
                            <a:ext cx="12600" cy="508680"/>
                          </a:xfrm>
                          <a:prstGeom prst="rect">
                            <a:avLst/>
                          </a:prstGeom>
                          <a:noFill/>
                          <a:ln w="39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2053080"/>
                            <a:ext cx="134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1120" y="1784520"/>
                            <a:ext cx="1346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440" y="1918800"/>
                            <a:ext cx="12060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400" y="1797840"/>
                            <a:ext cx="133200" cy="12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094120"/>
                            <a:ext cx="39240" cy="3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212652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0980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2111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209808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111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058120"/>
                            <a:ext cx="12600" cy="34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2058120"/>
                            <a:ext cx="12600" cy="34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058120"/>
                            <a:ext cx="12600" cy="34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058120"/>
                            <a:ext cx="12600" cy="34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2058120"/>
                            <a:ext cx="12600" cy="34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2440440"/>
                            <a:ext cx="88920" cy="93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2058120"/>
                            <a:ext cx="12600" cy="206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2440440"/>
                            <a:ext cx="88920" cy="93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2058120"/>
                            <a:ext cx="126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2440440"/>
                            <a:ext cx="88920" cy="93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4160" y="2058120"/>
                            <a:ext cx="12600" cy="34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6880" y="2058120"/>
                            <a:ext cx="12600" cy="343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0" y="2058120"/>
                            <a:ext cx="12600" cy="34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2058120"/>
                            <a:ext cx="12600" cy="349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760" y="2058120"/>
                            <a:ext cx="12600" cy="23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8480" y="2058120"/>
                            <a:ext cx="12600" cy="235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1200" y="2058120"/>
                            <a:ext cx="12600" cy="19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4280" y="2058120"/>
                            <a:ext cx="12600" cy="19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7360" y="2058120"/>
                            <a:ext cx="12600" cy="19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0080" y="2058120"/>
                            <a:ext cx="12600" cy="19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3160" y="2058120"/>
                            <a:ext cx="12600" cy="19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5880" y="2058120"/>
                            <a:ext cx="12600" cy="20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760" y="5215320"/>
                            <a:ext cx="1260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310840"/>
                            <a:ext cx="7581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058120"/>
                            <a:ext cx="75812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564280"/>
                            <a:ext cx="75762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2817000"/>
                            <a:ext cx="75762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070080"/>
                            <a:ext cx="75762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322800"/>
                            <a:ext cx="75762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75520"/>
                            <a:ext cx="75762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828240"/>
                            <a:ext cx="75762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081680"/>
                            <a:ext cx="599076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334400"/>
                            <a:ext cx="148284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587120"/>
                            <a:ext cx="101232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840560"/>
                            <a:ext cx="101232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5093280"/>
                            <a:ext cx="4204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346720"/>
                            <a:ext cx="55198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5093280"/>
                            <a:ext cx="551988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1360" y="4982040"/>
                            <a:ext cx="1260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840560"/>
                            <a:ext cx="146232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4982040"/>
                            <a:ext cx="1260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587120"/>
                            <a:ext cx="146232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4334400"/>
                            <a:ext cx="146232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4982040"/>
                            <a:ext cx="1260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4982040"/>
                            <a:ext cx="126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4982040"/>
                            <a:ext cx="126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2960" y="4982040"/>
                            <a:ext cx="126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4982040"/>
                            <a:ext cx="126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4982040"/>
                            <a:ext cx="1260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4560" y="4982040"/>
                            <a:ext cx="126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4982040"/>
                            <a:ext cx="126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120" y="4982040"/>
                            <a:ext cx="12600" cy="51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5680" y="4982040"/>
                            <a:ext cx="1260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dadada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247040"/>
                            <a:ext cx="640080" cy="786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342440"/>
                            <a:ext cx="291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247040"/>
                            <a:ext cx="762120" cy="9226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353240"/>
                            <a:ext cx="250920" cy="12600"/>
                          </a:xfrm>
                          <a:prstGeom prst="rect">
                            <a:avLst/>
                          </a:prstGeom>
                          <a:noFill/>
                          <a:ln w="30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1362240"/>
                            <a:ext cx="237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367280"/>
                            <a:ext cx="232560" cy="232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367280"/>
                            <a:ext cx="12600" cy="23184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1367280"/>
                            <a:ext cx="291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1342440"/>
                            <a:ext cx="124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35432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135432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9360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993600"/>
                            <a:ext cx="12600" cy="2509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990720"/>
                            <a:ext cx="12600" cy="259560"/>
                          </a:xfrm>
                          <a:prstGeom prst="rect">
                            <a:avLst/>
                          </a:prstGeom>
                          <a:noFill/>
                          <a:ln w="33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81080"/>
                            <a:ext cx="12600" cy="7156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206280"/>
                            <a:ext cx="12600" cy="665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96760"/>
                            <a:ext cx="291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71200"/>
                            <a:ext cx="291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39360"/>
                            <a:ext cx="232560" cy="232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885240"/>
                            <a:ext cx="250920" cy="12600"/>
                          </a:xfrm>
                          <a:prstGeom prst="rect">
                            <a:avLst/>
                          </a:prstGeom>
                          <a:noFill/>
                          <a:ln w="30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876240"/>
                            <a:ext cx="23796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883800"/>
                            <a:ext cx="18360" cy="12600"/>
                          </a:xfrm>
                          <a:prstGeom prst="rect">
                            <a:avLst/>
                          </a:prstGeom>
                          <a:noFill/>
                          <a:ln w="24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871200"/>
                            <a:ext cx="99000" cy="2556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639360"/>
                            <a:ext cx="12600" cy="2325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896760"/>
                            <a:ext cx="124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71640"/>
                            <a:ext cx="762120" cy="92268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06280"/>
                            <a:ext cx="640080" cy="6656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440" y="9000"/>
                            <a:ext cx="65880" cy="204912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3760" y="287640"/>
                            <a:ext cx="76320" cy="177624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520" y="3531240"/>
                            <a:ext cx="144000" cy="14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120" y="3562200"/>
                            <a:ext cx="35640" cy="1087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6880" y="3366000"/>
                            <a:ext cx="118080" cy="118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9840" y="3366720"/>
                            <a:ext cx="12600" cy="113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5800" y="3171960"/>
                            <a:ext cx="138600" cy="138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9920" y="3184560"/>
                            <a:ext cx="110520" cy="280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8600" y="3211200"/>
                            <a:ext cx="116280" cy="116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0400" y="3223440"/>
                            <a:ext cx="1144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9760" y="3287880"/>
                            <a:ext cx="455400" cy="455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6880" y="3703320"/>
                            <a:ext cx="154440" cy="15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760" y="3792240"/>
                            <a:ext cx="100800" cy="532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9680" y="3728880"/>
                            <a:ext cx="118080" cy="118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0400" y="3829680"/>
                            <a:ext cx="1137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040" y="3369960"/>
                            <a:ext cx="118080" cy="118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3373920"/>
                            <a:ext cx="12600" cy="114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040" y="3559680"/>
                            <a:ext cx="118080" cy="118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840" y="3563640"/>
                            <a:ext cx="12600" cy="114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3781440"/>
                            <a:ext cx="666720" cy="18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240" y="3781440"/>
                            <a:ext cx="759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3781440"/>
                            <a:ext cx="12600" cy="182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1640" y="3781440"/>
                            <a:ext cx="12600" cy="182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440" y="3781440"/>
                            <a:ext cx="666720" cy="18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781440"/>
                            <a:ext cx="759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4280" y="3781440"/>
                            <a:ext cx="12600" cy="182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760" y="3781440"/>
                            <a:ext cx="12600" cy="182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720" y="3781440"/>
                            <a:ext cx="666720" cy="1821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5000" y="3781440"/>
                            <a:ext cx="759600" cy="227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8560" y="3781440"/>
                            <a:ext cx="12600" cy="182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0760" y="3781440"/>
                            <a:ext cx="12600" cy="1821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5049360"/>
                            <a:ext cx="60480" cy="42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5046480"/>
                            <a:ext cx="14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5052240"/>
                            <a:ext cx="132120" cy="13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5091480"/>
                            <a:ext cx="12600" cy="1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5120640"/>
                            <a:ext cx="83880" cy="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880" y="5091480"/>
                            <a:ext cx="12600" cy="14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5046480"/>
                            <a:ext cx="147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5053320"/>
                            <a:ext cx="71280" cy="1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5060880"/>
                            <a:ext cx="115560" cy="11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5140800"/>
                            <a:ext cx="93960" cy="3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032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5053320"/>
                            <a:ext cx="71280" cy="1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840" y="5060880"/>
                            <a:ext cx="115560" cy="11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7440" y="5140800"/>
                            <a:ext cx="93960" cy="3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5053320"/>
                            <a:ext cx="71280" cy="1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5060880"/>
                            <a:ext cx="115560" cy="11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5140800"/>
                            <a:ext cx="93240" cy="3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5049360"/>
                            <a:ext cx="60480" cy="42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5046480"/>
                            <a:ext cx="14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5052240"/>
                            <a:ext cx="131400" cy="13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5091480"/>
                            <a:ext cx="12600" cy="1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5120640"/>
                            <a:ext cx="83880" cy="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2240" y="5091480"/>
                            <a:ext cx="12600" cy="14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720" y="5046480"/>
                            <a:ext cx="147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5049360"/>
                            <a:ext cx="60480" cy="42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5046480"/>
                            <a:ext cx="14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052240"/>
                            <a:ext cx="131400" cy="13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5091480"/>
                            <a:ext cx="12600" cy="147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5120640"/>
                            <a:ext cx="83880" cy="64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5880" y="5091480"/>
                            <a:ext cx="12600" cy="14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080" y="5046480"/>
                            <a:ext cx="1476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5053320"/>
                            <a:ext cx="71280" cy="1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6560" y="5060880"/>
                            <a:ext cx="115560" cy="11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5140800"/>
                            <a:ext cx="93960" cy="3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512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0160" y="5053320"/>
                            <a:ext cx="71280" cy="1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5060880"/>
                            <a:ext cx="115560" cy="11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4560" y="5140800"/>
                            <a:ext cx="93240" cy="3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5053320"/>
                            <a:ext cx="71280" cy="18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5060880"/>
                            <a:ext cx="115560" cy="1173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5140800"/>
                            <a:ext cx="93960" cy="367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5720" y="507240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840" y="50522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685960"/>
                            <a:ext cx="127080" cy="28303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291384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13704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35988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58272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380556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02840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25124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47408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69692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491940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514224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5365080"/>
                            <a:ext cx="127080" cy="1260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578760"/>
                            <a:ext cx="151920" cy="152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" y="3322440"/>
                            <a:ext cx="151920" cy="15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3034800"/>
                            <a:ext cx="152280" cy="15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2756520"/>
                            <a:ext cx="152280" cy="1519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594600"/>
                            <a:ext cx="142200" cy="14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624480"/>
                            <a:ext cx="33480" cy="1087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3350160"/>
                            <a:ext cx="118080" cy="118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560" y="3350880"/>
                            <a:ext cx="12600" cy="11448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2771640"/>
                            <a:ext cx="143640" cy="14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803680"/>
                            <a:ext cx="35640" cy="10872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00" y="3063240"/>
                            <a:ext cx="118800" cy="118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3063240"/>
                            <a:ext cx="12600" cy="113760"/>
                          </a:xfrm>
                          <a:prstGeom prst="rect">
                            <a:avLst/>
                          </a:prstGeom>
                          <a:noFill/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3828960"/>
                            <a:ext cx="177840" cy="177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27.75pt;margin-top:-28.7pt;width:610.75pt;height:445.9pt" coordorigin="2555,-574" coordsize="12215,8918">
                <v:rect id="shape_0" stroked="f" o:allowincell="f" style="position:absolute;left:2854;top:30;width:659;height:3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1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2854;top:1985;width:659;height:3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1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250;top:2713;width:319;height:3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16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1809;top:5820;width:319;height:3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17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1681;top:6807;width:319;height:31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18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3174;top:1623;width:440;height:23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1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2468;top:1469;width:27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2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2468;top:2269;width:27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2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4537;top:1469;width:27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2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4537;top:2269;width:27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2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0050;top:5456;width:27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2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4537;top:5456;width:279;height:279;mso-wrap-style:none;v-text-anchor:top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555;top:-574;width:12214;height:8911;mso-wrap-style:none;v-text-anchor:middle;mso-position-horizontal-relative:page" type="_x0000_t75">
                  <v:imagedata r:id="rId2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4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5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6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7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8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9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1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1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12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13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14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15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622425</wp:posOffset>
                </wp:positionH>
                <wp:positionV relativeFrom="paragraph">
                  <wp:posOffset>-364490</wp:posOffset>
                </wp:positionV>
                <wp:extent cx="7756525" cy="5659120"/>
                <wp:effectExtent l="635" t="0" r="0" b="0"/>
                <wp:wrapNone/>
                <wp:docPr id="16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6560" cy="5659200"/>
                          <a:chOff x="0" y="0"/>
                          <a:chExt cx="7756560" cy="56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56560" cy="56592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27.75pt;margin-top:-28.7pt;width:610.75pt;height:445.6pt" coordorigin="2555,-574" coordsize="12215,891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62635</wp:posOffset>
                </wp:positionH>
                <wp:positionV relativeFrom="paragraph">
                  <wp:posOffset>-379730</wp:posOffset>
                </wp:positionV>
                <wp:extent cx="51435" cy="5817235"/>
                <wp:effectExtent l="6985" t="3175" r="5080" b="2540"/>
                <wp:wrapNone/>
                <wp:docPr id="17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80" cy="5817240"/>
                          <a:chOff x="0" y="0"/>
                          <a:chExt cx="51480" cy="5817240"/>
                        </a:xfrm>
                      </wpg:grpSpPr>
                      <wps:wsp>
                        <wps:cNvSpPr/>
                        <wps:spPr>
                          <a:xfrm>
                            <a:off x="25560" y="0"/>
                            <a:ext cx="12600" cy="581724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492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1108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5764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6380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3480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752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060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4640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332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912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5220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632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6976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248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592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136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864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088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360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44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72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720"/>
                            <a:ext cx="5148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60.05pt;margin-top:-29.9pt;width:4.05pt;height:458.05pt" coordorigin="1201,-598" coordsize="81,9161"/>
            </w:pict>
          </mc:Fallback>
        </mc:AlternateContent>
      </w:r>
      <w:r>
        <w:rPr>
          <w:rFonts w:ascii="Verdana" w:hAnsi="Verdana"/>
          <w:b w:val="false"/>
          <w:spacing w:val="0"/>
          <w:w w:val="100"/>
          <w:sz w:val="25"/>
        </w:rPr>
        <w:t>20</w:t>
      </w:r>
    </w:p>
    <w:p>
      <w:pPr>
        <w:pStyle w:val="Normal"/>
        <w:tabs>
          <w:tab w:val="clear" w:pos="720"/>
          <w:tab w:val="left" w:pos="10996" w:leader="none"/>
        </w:tabs>
        <w:bidi w:val="0"/>
        <w:spacing w:lineRule="auto" w:line="240" w:before="177" w:after="0"/>
        <w:ind w:left="372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5"/>
        </w:rPr>
        <w:t>Podium</w:t>
      </w:r>
      <w:r>
        <w:rPr>
          <w:rFonts w:ascii="Verdana" w:hAnsi="Verdana"/>
          <w:b w:val="false"/>
          <w:spacing w:val="-12"/>
          <w:w w:val="100"/>
          <w:sz w:val="25"/>
        </w:rPr>
        <w:t xml:space="preserve"> </w:t>
      </w:r>
      <w:r>
        <w:rPr>
          <w:rFonts w:ascii="Verdana" w:hAnsi="Verdana"/>
          <w:b w:val="false"/>
          <w:spacing w:val="0"/>
          <w:w w:val="100"/>
          <w:sz w:val="25"/>
        </w:rPr>
        <w:t>1</w:t>
        <w:tab/>
        <w:t>Podium</w:t>
      </w:r>
      <w:r>
        <w:rPr>
          <w:rFonts w:ascii="Verdana" w:hAnsi="Verdana"/>
          <w:b w:val="false"/>
          <w:spacing w:val="-12"/>
          <w:w w:val="100"/>
          <w:sz w:val="25"/>
        </w:rPr>
        <w:t xml:space="preserve"> </w:t>
      </w:r>
      <w:r>
        <w:rPr>
          <w:rFonts w:ascii="Verdana" w:hAnsi="Verdana"/>
          <w:b w:val="false"/>
          <w:spacing w:val="0"/>
          <w:w w:val="100"/>
          <w:sz w:val="25"/>
        </w:rPr>
        <w:t>1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exact" w:line="300" w:before="65" w:after="0"/>
        <w:ind w:left="14015" w:right="106" w:hanging="616"/>
        <w:jc w:val="left"/>
        <w:rPr/>
      </w:pPr>
      <w:r>
        <w:rPr>
          <w:rFonts w:ascii="Verdana" w:hAnsi="Verdana"/>
          <w:b w:val="false"/>
          <w:spacing w:val="0"/>
          <w:w w:val="100"/>
          <w:sz w:val="25"/>
        </w:rPr>
        <w:t>Podium</w:t>
      </w:r>
      <w:r>
        <w:rPr>
          <w:rFonts w:ascii="Verdana" w:hAnsi="Verdana"/>
          <w:b w:val="false"/>
          <w:spacing w:val="-10"/>
          <w:w w:val="100"/>
          <w:sz w:val="25"/>
        </w:rPr>
        <w:t xml:space="preserve"> </w:t>
      </w:r>
      <w:r>
        <w:rPr>
          <w:rFonts w:ascii="Verdana" w:hAnsi="Verdana"/>
          <w:b w:val="false"/>
          <w:spacing w:val="0"/>
          <w:w w:val="100"/>
          <w:sz w:val="25"/>
        </w:rPr>
        <w:t>voor</w:t>
      </w:r>
      <w:r>
        <w:rPr>
          <w:rFonts w:ascii="Verdana" w:hAnsi="Verdana"/>
          <w:b w:val="false"/>
          <w:spacing w:val="-10"/>
          <w:w w:val="100"/>
          <w:sz w:val="25"/>
        </w:rPr>
        <w:t xml:space="preserve"> </w:t>
      </w:r>
      <w:r>
        <w:rPr>
          <w:rFonts w:ascii="Verdana" w:hAnsi="Verdana"/>
          <w:b w:val="false"/>
          <w:spacing w:val="0"/>
          <w:w w:val="100"/>
          <w:sz w:val="25"/>
        </w:rPr>
        <w:t>de</w:t>
      </w:r>
      <w:r>
        <w:rPr>
          <w:rFonts w:ascii="Verdana" w:hAnsi="Verdana"/>
          <w:b w:val="false"/>
          <w:spacing w:val="0"/>
          <w:w w:val="99"/>
          <w:sz w:val="25"/>
        </w:rPr>
        <w:t xml:space="preserve"> </w:t>
      </w:r>
      <w:r>
        <w:rPr>
          <w:rFonts w:ascii="Verdana" w:hAnsi="Verdana"/>
          <w:b w:val="false"/>
          <w:spacing w:val="0"/>
          <w:w w:val="100"/>
          <w:sz w:val="25"/>
        </w:rPr>
        <w:t>Kunst</w:t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 w:before="54" w:after="0"/>
        <w:ind w:left="102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5"/>
        </w:rPr>
        <w:t>15</w:t>
      </w:r>
    </w:p>
    <w:p>
      <w:pPr>
        <w:pStyle w:val="Normal"/>
        <w:bidi w:val="0"/>
        <w:spacing w:lineRule="auto" w:line="240" w:before="11" w:after="0"/>
        <w:jc w:val="left"/>
        <w:rPr>
          <w:rFonts w:ascii="Verdana" w:hAnsi="Verdana"/>
          <w:b w:val="false"/>
          <w:b w:val="false"/>
          <w:i w:val="false"/>
          <w:i w:val="false"/>
          <w:sz w:val="29"/>
        </w:rPr>
      </w:pPr>
      <w:r>
        <w:rPr>
          <w:rFonts w:ascii="Verdana" w:hAnsi="Verdana"/>
          <w:b w:val="false"/>
          <w:i w:val="false"/>
          <w:sz w:val="29"/>
        </w:rPr>
      </w:r>
    </w:p>
    <w:p>
      <w:pPr>
        <w:sectPr>
          <w:type w:val="nextPage"/>
          <w:pgSz w:orient="landscape" w:w="16838" w:h="11906"/>
          <w:pgMar w:left="700" w:right="680" w:gutter="0" w:header="0" w:top="0" w:footer="0" w:bottom="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80" w:after="0"/>
        <w:ind w:left="2115" w:firstLine="3"/>
        <w:jc w:val="right"/>
        <w:rPr/>
      </w:pPr>
      <w:r>
        <w:rPr>
          <w:rFonts w:ascii="Verdana" w:hAnsi="Verdana"/>
          <w:b w:val="false"/>
          <w:color w:val="FF0000"/>
          <w:spacing w:val="-1"/>
          <w:w w:val="100"/>
          <w:sz w:val="11"/>
        </w:rPr>
        <w:t>CEE</w:t>
      </w:r>
      <w:r>
        <w:rPr>
          <w:rFonts w:ascii="Verdana" w:hAnsi="Verdana"/>
          <w:b w:val="false"/>
          <w:color w:val="FF0000"/>
          <w:spacing w:val="19"/>
          <w:w w:val="100"/>
          <w:sz w:val="11"/>
        </w:rPr>
        <w:t xml:space="preserve"> </w:t>
      </w:r>
      <w:r>
        <w:rPr>
          <w:rFonts w:ascii="Verdana" w:hAnsi="Verdana"/>
          <w:b w:val="false"/>
          <w:color w:val="FF0000"/>
          <w:spacing w:val="0"/>
          <w:w w:val="95"/>
          <w:sz w:val="11"/>
        </w:rPr>
        <w:t>16A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8"/>
        </w:rPr>
      </w:pPr>
      <w:r>
        <w:br w:type="column"/>
      </w:r>
      <w:r>
        <w:rPr>
          <w:rFonts w:ascii="Verdana" w:hAnsi="Verdana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Verdana" w:hAnsi="Verdana"/>
          <w:b w:val="false"/>
          <w:b w:val="false"/>
          <w:i w:val="false"/>
          <w:i w:val="false"/>
          <w:sz w:val="19"/>
        </w:rPr>
      </w:pPr>
      <w:r>
        <w:rPr>
          <w:rFonts w:ascii="Verdana" w:hAnsi="Verdana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2115" w:hanging="0"/>
        <w:jc w:val="left"/>
        <w:rPr/>
      </w:pPr>
      <w:r>
        <w:rPr>
          <w:rFonts w:ascii="Verdana" w:hAnsi="Verdana"/>
          <w:b w:val="false"/>
          <w:spacing w:val="-1"/>
          <w:w w:val="100"/>
          <w:sz w:val="19"/>
        </w:rPr>
        <w:t>H=2.45m</w:t>
      </w:r>
    </w:p>
    <w:p>
      <w:pPr>
        <w:sectPr>
          <w:type w:val="continuous"/>
          <w:pgSz w:orient="landscape" w:w="16838" w:h="11906"/>
          <w:pgMar w:left="700" w:right="680" w:gutter="0" w:header="0" w:top="0" w:footer="0" w:bottom="0"/>
          <w:cols w:num="2" w:equalWidth="false" w:sep="false">
            <w:col w:w="2334" w:space="2922"/>
            <w:col w:w="10201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8"/>
        </w:rPr>
      </w:pPr>
      <w:r>
        <w:rPr>
          <w:rFonts w:ascii="Verdana" w:hAnsi="Verdana"/>
          <w:b w:val="false"/>
          <w:i w:val="false"/>
          <w:sz w:val="28"/>
        </w:rPr>
      </w:r>
    </w:p>
    <w:p>
      <w:pPr>
        <w:pStyle w:val="Normal"/>
        <w:bidi w:val="0"/>
        <w:spacing w:lineRule="exact" w:line="273" w:before="54" w:after="0"/>
        <w:ind w:left="101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5"/>
        </w:rPr>
        <w:t>10</w:t>
      </w:r>
    </w:p>
    <w:p>
      <w:pPr>
        <w:pStyle w:val="Normal"/>
        <w:bidi w:val="0"/>
        <w:spacing w:lineRule="exact" w:line="273"/>
        <w:ind w:left="7308" w:right="7171" w:hanging="0"/>
        <w:jc w:val="center"/>
        <w:rPr/>
      </w:pPr>
      <w:r>
        <w:rPr>
          <w:rFonts w:ascii="Verdana" w:hAnsi="Verdana"/>
          <w:b w:val="false"/>
          <w:spacing w:val="0"/>
          <w:w w:val="100"/>
          <w:sz w:val="25"/>
        </w:rPr>
        <w:t>Foyer</w:t>
      </w:r>
      <w:r>
        <w:rPr>
          <w:rFonts w:ascii="Verdana" w:hAnsi="Verdana"/>
          <w:b w:val="false"/>
          <w:spacing w:val="-10"/>
          <w:w w:val="100"/>
          <w:sz w:val="25"/>
        </w:rPr>
        <w:t xml:space="preserve"> </w:t>
      </w:r>
      <w:r>
        <w:rPr>
          <w:rFonts w:ascii="Verdana" w:hAnsi="Verdana"/>
          <w:b w:val="false"/>
          <w:spacing w:val="0"/>
          <w:w w:val="100"/>
          <w:sz w:val="25"/>
        </w:rPr>
        <w:t>2</w:t>
      </w:r>
    </w:p>
    <w:p>
      <w:pPr>
        <w:pStyle w:val="Normal"/>
        <w:bidi w:val="0"/>
        <w:spacing w:lineRule="auto" w:line="240" w:before="157" w:after="0"/>
        <w:ind w:left="7307" w:right="7171" w:hanging="0"/>
        <w:jc w:val="center"/>
        <w:rPr/>
      </w:pPr>
      <w:r>
        <w:rPr>
          <w:rFonts w:ascii="Verdana" w:hAnsi="Verdana"/>
          <w:b w:val="false"/>
          <w:spacing w:val="-1"/>
          <w:w w:val="100"/>
          <w:sz w:val="19"/>
        </w:rPr>
        <w:t>H=2.90m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Verdana" w:hAnsi="Verdana"/>
          <w:b w:val="false"/>
          <w:b w:val="false"/>
          <w:i w:val="false"/>
          <w:i w:val="false"/>
          <w:sz w:val="22"/>
        </w:rPr>
      </w:pPr>
      <w:r>
        <w:rPr>
          <w:rFonts w:ascii="Verdana" w:hAnsi="Verdana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4" w:after="0"/>
        <w:ind w:left="186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5"/>
        </w:rPr>
        <w:t>5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Verdana" w:hAnsi="Verdana"/>
          <w:b w:val="false"/>
          <w:b w:val="false"/>
          <w:i w:val="false"/>
          <w:i w:val="false"/>
          <w:sz w:val="17"/>
        </w:rPr>
      </w:pPr>
      <w:r>
        <w:rPr>
          <w:rFonts w:ascii="Verdana" w:hAnsi="Verdana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68" w:after="0"/>
        <w:ind w:left="7310" w:right="7140" w:hanging="0"/>
        <w:jc w:val="center"/>
        <w:rPr/>
      </w:pPr>
      <w:r>
        <w:rPr>
          <w:rFonts w:ascii="Verdana" w:hAnsi="Verdana"/>
          <w:b w:val="false"/>
          <w:spacing w:val="-1"/>
          <w:w w:val="100"/>
          <w:sz w:val="19"/>
        </w:rPr>
        <w:t>H=3.91m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12"/>
        </w:rPr>
      </w:pPr>
      <w:r>
        <w:rPr>
          <w:rFonts w:ascii="Verdana" w:hAnsi="Verdana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54" w:after="0"/>
        <w:ind w:left="189" w:hanging="0"/>
        <w:jc w:val="left"/>
        <w:rPr/>
      </w:pPr>
      <w:r>
        <w:rPr>
          <w:rFonts w:ascii="Verdana" w:hAnsi="Verdana"/>
          <w:b w:val="false"/>
          <w:spacing w:val="0"/>
          <w:w w:val="100"/>
          <w:sz w:val="25"/>
        </w:rPr>
        <w:t>0</w:t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Verdana" w:hAnsi="Verdana"/>
          <w:b w:val="false"/>
          <w:b w:val="false"/>
          <w:i w:val="false"/>
          <w:i w:val="false"/>
          <w:sz w:val="26"/>
        </w:rPr>
      </w:pPr>
      <w:r>
        <w:rPr>
          <w:rFonts w:ascii="Verdana" w:hAnsi="Verdana"/>
          <w:b w:val="false"/>
          <w:i w:val="false"/>
          <w:sz w:val="26"/>
        </w:rPr>
      </w:r>
    </w:p>
    <w:p>
      <w:pPr>
        <w:pStyle w:val="Normal"/>
        <w:bidi w:val="0"/>
        <w:spacing w:lineRule="atLeast" w:line="90"/>
        <w:ind w:left="1626" w:hanging="0"/>
        <w:jc w:val="lef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540</wp:posOffset>
                </wp:positionH>
                <wp:positionV relativeFrom="page">
                  <wp:posOffset>5715</wp:posOffset>
                </wp:positionV>
                <wp:extent cx="7842250" cy="50800"/>
                <wp:effectExtent l="2540" t="6350" r="2540" b="5715"/>
                <wp:wrapNone/>
                <wp:docPr id="18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42240" cy="50760"/>
                          <a:chOff x="0" y="0"/>
                          <a:chExt cx="7842240" cy="50760"/>
                        </a:xfrm>
                      </wpg:grpSpPr>
                      <wps:wsp>
                        <wps:cNvSpPr/>
                        <wps:spPr>
                          <a:xfrm>
                            <a:off x="0" y="25920"/>
                            <a:ext cx="7842240" cy="1260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76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92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664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16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88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132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04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76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36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08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252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96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068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340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84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956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264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536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0" y="0"/>
                            <a:ext cx="12600" cy="50760"/>
                          </a:xfrm>
                          <a:prstGeom prst="rect">
                            <a:avLst/>
                          </a:pr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0.2pt;margin-top:0.45pt;width:617.5pt;height:4pt" coordorigin="4,9" coordsize="12350,80"/>
            </w:pict>
          </mc:Fallback>
        </mc:AlternateContent>
      </w:r>
    </w:p>
    <w:p>
      <w:pPr>
        <w:sectPr>
          <w:type w:val="continuous"/>
          <w:pgSz w:orient="landscape" w:w="16838" w:h="11906"/>
          <w:pgMar w:left="700" w:right="680" w:gutter="0" w:header="0" w:top="0" w:footer="0" w:bottom="0"/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20"/>
          <w:tab w:val="left" w:pos="3938" w:leader="none"/>
          <w:tab w:val="left" w:pos="5853" w:leader="none"/>
        </w:tabs>
        <w:bidi w:val="0"/>
        <w:spacing w:lineRule="auto" w:line="240" w:before="16" w:after="0"/>
        <w:ind w:left="1949" w:hanging="0"/>
        <w:jc w:val="left"/>
        <w:rPr/>
      </w:pPr>
      <w:r>
        <w:rPr>
          <w:rFonts w:ascii="Verdana" w:hAnsi="Verdana"/>
          <w:b w:val="false"/>
          <w:spacing w:val="0"/>
          <w:w w:val="95"/>
          <w:sz w:val="25"/>
        </w:rPr>
        <w:t>0</w:t>
        <w:tab/>
        <w:t>5</w:t>
        <w:tab/>
        <w:t>10</w:t>
      </w:r>
    </w:p>
    <w:p>
      <w:pPr>
        <w:pStyle w:val="Normal"/>
        <w:tabs>
          <w:tab w:val="clear" w:pos="720"/>
          <w:tab w:val="left" w:pos="3635" w:leader="none"/>
          <w:tab w:val="left" w:pos="5627" w:leader="none"/>
        </w:tabs>
        <w:bidi w:val="0"/>
        <w:spacing w:lineRule="auto" w:line="240" w:before="16" w:after="0"/>
        <w:ind w:left="1645" w:hanging="0"/>
        <w:jc w:val="left"/>
        <w:rPr/>
      </w:pPr>
      <w:r>
        <w:br w:type="column"/>
      </w:r>
      <w:r>
        <w:rPr>
          <w:rFonts w:ascii="Verdana" w:hAnsi="Verdana"/>
          <w:b w:val="false"/>
          <w:spacing w:val="0"/>
          <w:w w:val="95"/>
          <w:sz w:val="25"/>
        </w:rPr>
        <w:t>15</w:t>
        <w:tab/>
        <w:t>20</w:t>
        <w:tab/>
      </w:r>
      <w:r>
        <w:rPr>
          <w:rFonts w:ascii="Verdana" w:hAnsi="Verdana"/>
          <w:b w:val="false"/>
          <w:spacing w:val="0"/>
          <w:w w:val="100"/>
          <w:sz w:val="25"/>
        </w:rPr>
        <w:t>25</w:t>
      </w:r>
    </w:p>
    <w:p>
      <w:pPr>
        <w:sectPr>
          <w:type w:val="continuous"/>
          <w:pgSz w:orient="landscape" w:w="16838" w:h="11906"/>
          <w:pgMar w:left="700" w:right="680" w:gutter="0" w:header="0" w:top="0" w:footer="0" w:bottom="0"/>
          <w:cols w:num="2" w:equalWidth="false" w:sep="false">
            <w:col w:w="6167" w:space="40"/>
            <w:col w:w="9250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Verdana" w:hAnsi="Verdana"/>
          <w:b w:val="false"/>
          <w:b w:val="false"/>
          <w:i w:val="false"/>
          <w:i w:val="false"/>
          <w:sz w:val="20"/>
        </w:rPr>
      </w:pPr>
      <w:r>
        <w:rPr>
          <w:rFonts w:ascii="Verdana" w:hAnsi="Verdan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Verdana" w:hAnsi="Verdana"/>
          <w:b w:val="false"/>
          <w:b w:val="false"/>
          <w:i w:val="false"/>
          <w:i w:val="false"/>
          <w:sz w:val="16"/>
        </w:rPr>
      </w:pPr>
      <w:r>
        <w:rPr>
          <w:rFonts w:ascii="Verdana" w:hAnsi="Verdana"/>
          <w:b w:val="false"/>
          <w:i w:val="false"/>
          <w:sz w:val="16"/>
        </w:rPr>
      </w:r>
    </w:p>
    <w:tbl>
      <w:tblPr>
        <w:tblW w:w="7859" w:type="dxa"/>
        <w:jc w:val="left"/>
        <w:tblInd w:w="3627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3275"/>
        <w:gridCol w:w="557"/>
        <w:gridCol w:w="2279"/>
        <w:gridCol w:w="874"/>
        <w:gridCol w:w="874"/>
      </w:tblGrid>
      <w:tr>
        <w:trPr>
          <w:trHeight w:val="298" w:hRule="exact"/>
        </w:trPr>
        <w:tc>
          <w:tcPr>
            <w:tcW w:w="3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Verdana" w:hAnsi="Verdana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Verdana" w:hAnsi="Verdana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  <w:tab w:val="left" w:pos="1212" w:leader="none"/>
                <w:tab w:val="left" w:pos="1709" w:leader="none"/>
              </w:tabs>
              <w:bidi w:val="0"/>
              <w:spacing w:lineRule="atLeast" w:line="200"/>
              <w:ind w:left="212" w:hanging="0"/>
              <w:jc w:val="left"/>
              <w:rPr/>
            </w:pPr>
            <w:r>
              <w:rPr/>
              <w:drawing>
                <wp:inline distT="0" distB="0" distL="0" distR="0">
                  <wp:extent cx="247650" cy="29972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/>
                <w:position w:val="21"/>
                <w:sz w:val="20"/>
              </w:rPr>
              <w:t xml:space="preserve"> </w:t>
            </w:r>
            <w:r>
              <w:rPr>
                <w:rFonts w:ascii="Verdana" w:hAnsi="Verdana"/>
                <w:position w:val="21"/>
                <w:sz w:val="20"/>
              </w:rPr>
              <w:tab/>
            </w:r>
            <w:r>
              <w:rPr/>
              <w:drawing>
                <wp:inline distT="0" distB="0" distL="0" distR="0">
                  <wp:extent cx="247650" cy="438150"/>
                  <wp:effectExtent l="0" t="0" r="0" b="0"/>
                  <wp:docPr id="2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/>
                <w:sz w:val="20"/>
              </w:rPr>
              <w:t xml:space="preserve"> </w:t>
              <w:tab/>
            </w:r>
            <w:r>
              <w:rPr/>
              <w:drawing>
                <wp:inline distT="0" distB="0" distL="0" distR="0">
                  <wp:extent cx="247650" cy="304800"/>
                  <wp:effectExtent l="0" t="0" r="0" b="0"/>
                  <wp:docPr id="2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Verdana" w:hAnsi="Verdana"/>
                <w:position w:val="21"/>
                <w:sz w:val="20"/>
              </w:rPr>
              <w:t xml:space="preserve"> </w:t>
              <w:tab/>
            </w:r>
            <w:r>
              <w:rPr/>
              <w:drawing>
                <wp:inline distT="0" distB="0" distL="0" distR="0">
                  <wp:extent cx="695325" cy="309880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3" w:after="0"/>
              <w:ind w:left="50" w:hanging="0"/>
              <w:jc w:val="left"/>
              <w:rPr/>
            </w:pPr>
            <w:r>
              <w:rPr>
                <w:rFonts w:ascii="Verdana" w:hAnsi="Verdana"/>
                <w:b w:val="false"/>
                <w:spacing w:val="-1"/>
                <w:w w:val="105"/>
                <w:sz w:val="14"/>
              </w:rPr>
              <w:t>GET:</w:t>
            </w:r>
          </w:p>
        </w:tc>
        <w:tc>
          <w:tcPr>
            <w:tcW w:w="22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144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Marcel</w:t>
            </w:r>
            <w:r>
              <w:rPr>
                <w:rFonts w:ascii="Verdana" w:hAnsi="Verdana"/>
                <w:b w:val="false"/>
                <w:spacing w:val="22"/>
                <w:w w:val="100"/>
                <w:sz w:val="1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Scheewe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9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SCHAAL:</w:t>
            </w:r>
          </w:p>
        </w:tc>
        <w:tc>
          <w:tcPr>
            <w:tcW w:w="8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58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1</w:t>
            </w:r>
            <w:r>
              <w:rPr>
                <w:rFonts w:ascii="Verdana" w:hAnsi="Verdana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:</w:t>
            </w:r>
            <w:r>
              <w:rPr>
                <w:rFonts w:ascii="Verdana" w:hAnsi="Verdana"/>
                <w:b w:val="false"/>
                <w:spacing w:val="5"/>
                <w:w w:val="100"/>
                <w:sz w:val="1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xxx</w:t>
            </w:r>
          </w:p>
        </w:tc>
      </w:tr>
      <w:tr>
        <w:trPr>
          <w:trHeight w:val="299" w:hRule="exact"/>
        </w:trPr>
        <w:tc>
          <w:tcPr>
            <w:tcW w:w="3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58" w:hanging="0"/>
              <w:jc w:val="left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5" w:after="0"/>
              <w:ind w:left="37" w:hanging="0"/>
              <w:jc w:val="left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DATUM:</w:t>
            </w:r>
            <w:r>
              <w:rPr>
                <w:rFonts w:ascii="Verdana" w:hAnsi="Verdana"/>
                <w:b w:val="false"/>
                <w:spacing w:val="40"/>
                <w:w w:val="100"/>
                <w:sz w:val="1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14-09-2017</w:t>
            </w:r>
          </w:p>
        </w:tc>
        <w:tc>
          <w:tcPr>
            <w:tcW w:w="17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97" w:hRule="exact"/>
        </w:trPr>
        <w:tc>
          <w:tcPr>
            <w:tcW w:w="32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right="96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9"/>
              </w:rPr>
              <w:t>Foyer</w:t>
            </w:r>
            <w:r>
              <w:rPr>
                <w:rFonts w:ascii="Verdana" w:hAnsi="Verdana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19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9" w:after="0"/>
              <w:ind w:right="90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Foyer</w:t>
            </w:r>
            <w:r>
              <w:rPr>
                <w:rFonts w:ascii="Verdana" w:hAnsi="Verdana"/>
                <w:b w:val="false"/>
                <w:spacing w:val="13"/>
                <w:w w:val="100"/>
                <w:sz w:val="1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2</w:t>
            </w:r>
            <w:r>
              <w:rPr>
                <w:rFonts w:ascii="Verdana" w:hAnsi="Verdana"/>
                <w:b w:val="false"/>
                <w:spacing w:val="12"/>
                <w:w w:val="100"/>
                <w:sz w:val="1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Oppvl.dwg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right="11" w:hanging="0"/>
              <w:jc w:val="center"/>
              <w:rPr/>
            </w:pPr>
            <w:r>
              <w:rPr>
                <w:rFonts w:ascii="Verdana" w:hAnsi="Verdana"/>
                <w:b w:val="false"/>
                <w:spacing w:val="-1"/>
                <w:w w:val="105"/>
                <w:sz w:val="14"/>
              </w:rPr>
              <w:t>TEK.</w:t>
            </w:r>
            <w:r>
              <w:rPr>
                <w:rFonts w:ascii="Verdana" w:hAnsi="Verdana"/>
                <w:b w:val="false"/>
                <w:spacing w:val="-13"/>
                <w:w w:val="105"/>
                <w:sz w:val="14"/>
              </w:rPr>
              <w:t xml:space="preserve"> </w:t>
            </w:r>
            <w:r>
              <w:rPr>
                <w:rFonts w:ascii="Verdana" w:hAnsi="Verdana"/>
                <w:b w:val="false"/>
                <w:spacing w:val="0"/>
                <w:w w:val="105"/>
                <w:sz w:val="14"/>
              </w:rPr>
              <w:t>N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right="29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9"/>
              </w:rPr>
              <w:t>002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3" w:after="0"/>
              <w:ind w:left="36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4"/>
              </w:rPr>
              <w:t>FORMAA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2" w:hanging="0"/>
              <w:jc w:val="center"/>
              <w:rPr/>
            </w:pPr>
            <w:r>
              <w:rPr>
                <w:rFonts w:ascii="Verdana" w:hAnsi="Verdana"/>
                <w:b w:val="false"/>
                <w:spacing w:val="0"/>
                <w:w w:val="100"/>
                <w:sz w:val="19"/>
              </w:rPr>
              <w:t>A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700" w:right="680" w:gutter="0" w:header="0" w:top="0" w:footer="0" w:bottom="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45:00Z</dcterms:created>
  <dc:creator/>
  <dc:description/>
  <dc:language>en-US</dc:language>
  <cp:lastModifiedBy/>
  <dcterms:modified xsi:type="dcterms:W3CDTF">2018-04-10T14:34:00Z</dcterms:modified>
  <cp:revision>0</cp:revision>
  <dc:subject/>
  <dc:title>Model</dc:title>
</cp:coreProperties>
</file>